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4364072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75049573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51546694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17867787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682244522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93115173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