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2591126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259112683"/>
            <w:bookmarkStart w:id="1" w:name="__Fieldmark__4_125911268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591126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259112683"/>
            <w:bookmarkStart w:id="3" w:name="__Fieldmark__5_125911268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259112683"/>
            <w:bookmarkStart w:id="5" w:name="__Fieldmark__7_125911268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259112683"/>
            <w:bookmarkStart w:id="7" w:name="__Fieldmark__8_12591126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591126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259112683"/>
            <w:bookmarkStart w:id="9" w:name="__Fieldmark__9_125911268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2591126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259112683"/>
            <w:bookmarkStart w:id="11" w:name="__Fieldmark__10_125911268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259112683"/>
            <w:bookmarkStart w:id="13" w:name="__Fieldmark__12_12591126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259112683"/>
            <w:bookmarkStart w:id="15" w:name="__Fieldmark__13_125911268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259112683"/>
            <w:bookmarkStart w:id="17" w:name="__Fieldmark__15_125911268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259112683"/>
            <w:bookmarkStart w:id="19" w:name="__Fieldmark__16_125911268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591126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259112683"/>
            <w:bookmarkStart w:id="21" w:name="__Fieldmark__18_125911268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2591126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259112683"/>
            <w:bookmarkStart w:id="23" w:name="__Fieldmark__19_125911268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259112683"/>
            <w:bookmarkStart w:id="25" w:name="__Fieldmark__21_125911268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259112683"/>
            <w:bookmarkStart w:id="27" w:name="__Fieldmark__22_125911268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591126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259112683"/>
            <w:bookmarkStart w:id="29" w:name="__Fieldmark__24_125911268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2591126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259112683"/>
            <w:bookmarkStart w:id="31" w:name="__Fieldmark__25_125911268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259112683"/>
            <w:bookmarkStart w:id="33" w:name="__Fieldmark__27_125911268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259112683"/>
            <w:bookmarkStart w:id="35" w:name="__Fieldmark__28_125911268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259112683"/>
            <w:bookmarkStart w:id="37" w:name="__Fieldmark__30_125911268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259112683"/>
            <w:bookmarkStart w:id="39" w:name="__Fieldmark__31_125911268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259112683"/>
            <w:bookmarkStart w:id="41" w:name="__Fieldmark__33_125911268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259112683"/>
            <w:bookmarkStart w:id="43" w:name="__Fieldmark__34_125911268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259112683"/>
            <w:bookmarkStart w:id="45" w:name="__Fieldmark__36_125911268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2591126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259112683"/>
            <w:bookmarkStart w:id="47" w:name="__Fieldmark__37_125911268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