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 &amp;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100-Pin RKM pkg for both TUSB7340 and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02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xHCI Host Controller</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I Internal Draft Rev 1.6 09/02/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7340/20,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558828618"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02/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02T16:22:00Z</dcterms:modified>
  <cp:revision>93</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