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8977306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897730635"/>
            <w:bookmarkStart w:id="1" w:name="__Fieldmark__5_897730635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8977306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897730635"/>
            <w:bookmarkStart w:id="3" w:name="__Fieldmark__6_897730635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8977306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897730635"/>
            <w:bookmarkStart w:id="5" w:name="__Fieldmark__8_897730635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8977306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897730635"/>
            <w:bookmarkStart w:id="7" w:name="__Fieldmark__9_897730635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897730635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897730635"/>
            <w:bookmarkStart w:id="9" w:name="__Fieldmark__11_897730635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897730635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897730635"/>
            <w:bookmarkStart w:id="11" w:name="__Fieldmark__12_897730635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8977306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897730635"/>
            <w:bookmarkStart w:id="13" w:name="__Fieldmark__14_897730635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8977306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897730635"/>
            <w:bookmarkStart w:id="15" w:name="__Fieldmark__15_897730635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8977306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897730635"/>
            <w:bookmarkStart w:id="17" w:name="__Fieldmark__17_897730635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8977306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897730635"/>
            <w:bookmarkStart w:id="19" w:name="__Fieldmark__18_897730635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897730635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897730635"/>
            <w:bookmarkStart w:id="21" w:name="__Fieldmark__20_897730635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897730635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897730635"/>
            <w:bookmarkStart w:id="23" w:name="__Fieldmark__21_897730635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8977306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897730635"/>
            <w:bookmarkStart w:id="25" w:name="__Fieldmark__23_897730635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8977306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897730635"/>
            <w:bookmarkStart w:id="27" w:name="__Fieldmark__24_897730635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897730635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897730635"/>
            <w:bookmarkStart w:id="29" w:name="__Fieldmark__26_897730635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897730635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897730635"/>
            <w:bookmarkStart w:id="31" w:name="__Fieldmark__27_897730635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8977306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897730635"/>
            <w:bookmarkStart w:id="33" w:name="__Fieldmark__29_897730635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8977306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897730635"/>
            <w:bookmarkStart w:id="35" w:name="__Fieldmark__30_897730635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8977306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897730635"/>
            <w:bookmarkStart w:id="37" w:name="__Fieldmark__32_897730635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8977306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897730635"/>
            <w:bookmarkStart w:id="39" w:name="__Fieldmark__33_897730635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8977306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897730635"/>
            <w:bookmarkStart w:id="41" w:name="__Fieldmark__35_897730635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8977306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897730635"/>
            <w:bookmarkStart w:id="43" w:name="__Fieldmark__36_897730635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8977306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897730635"/>
            <w:bookmarkStart w:id="45" w:name="__Fieldmark__38_897730635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8977306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897730635"/>
            <w:bookmarkStart w:id="47" w:name="__Fieldmark__39_897730635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