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888022288"/>
            <w:bookmarkStart w:id="1" w:name="__Fieldmark__5_288802228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888022288"/>
            <w:bookmarkStart w:id="3" w:name="__Fieldmark__6_288802228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888022288"/>
            <w:bookmarkStart w:id="5" w:name="__Fieldmark__8_288802228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888022288"/>
            <w:bookmarkStart w:id="7" w:name="__Fieldmark__9_288802228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88802228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888022288"/>
            <w:bookmarkStart w:id="9" w:name="__Fieldmark__11_288802228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88802228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888022288"/>
            <w:bookmarkStart w:id="11" w:name="__Fieldmark__12_288802228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888022288"/>
            <w:bookmarkStart w:id="13" w:name="__Fieldmark__14_2888022288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888022288"/>
            <w:bookmarkStart w:id="15" w:name="__Fieldmark__15_2888022288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888022288"/>
            <w:bookmarkStart w:id="17" w:name="__Fieldmark__17_2888022288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888022288"/>
            <w:bookmarkStart w:id="19" w:name="__Fieldmark__18_2888022288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88802228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888022288"/>
            <w:bookmarkStart w:id="21" w:name="__Fieldmark__20_2888022288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88802228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888022288"/>
            <w:bookmarkStart w:id="23" w:name="__Fieldmark__21_2888022288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888022288"/>
            <w:bookmarkStart w:id="25" w:name="__Fieldmark__23_2888022288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888022288"/>
            <w:bookmarkStart w:id="27" w:name="__Fieldmark__24_2888022288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88802228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888022288"/>
            <w:bookmarkStart w:id="29" w:name="__Fieldmark__26_2888022288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88802228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888022288"/>
            <w:bookmarkStart w:id="31" w:name="__Fieldmark__27_2888022288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888022288"/>
            <w:bookmarkStart w:id="33" w:name="__Fieldmark__29_2888022288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888022288"/>
            <w:bookmarkStart w:id="35" w:name="__Fieldmark__30_2888022288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888022288"/>
            <w:bookmarkStart w:id="37" w:name="__Fieldmark__32_2888022288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888022288"/>
            <w:bookmarkStart w:id="39" w:name="__Fieldmark__33_2888022288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888022288"/>
            <w:bookmarkStart w:id="41" w:name="__Fieldmark__35_2888022288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888022288"/>
            <w:bookmarkStart w:id="43" w:name="__Fieldmark__36_2888022288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888022288"/>
            <w:bookmarkStart w:id="45" w:name="__Fieldmark__38_288802228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8880222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888022288"/>
            <w:bookmarkStart w:id="47" w:name="__Fieldmark__39_288802228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